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8930</wp:posOffset>
                </wp:positionH>
                <wp:positionV relativeFrom="paragraph">
                  <wp:posOffset>-264160</wp:posOffset>
                </wp:positionV>
                <wp:extent cx="6553200" cy="2193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19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2"/>
                              <w:gridCol w:w="5244"/>
                              <w:gridCol w:w="5528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ложение № _____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 договору подряда   _____________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 _____________20    г.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IndexHeading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УТВЕРЖДАЮ:      </w:t>
                            </w:r>
                          </w:p>
                          <w:tbl>
                            <w:tblPr>
                              <w:tblW w:w="104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27"/>
                            </w:tblGrid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auto"/>
                                      <w:sz w:val="24"/>
                                      <w:szCs w:val="24"/>
                                      <w:lang w:val="ru-RU" w:eastAsia="zh-CN" w:bidi="ar-SA"/>
                                    </w:rPr>
                                    <w:t>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авный управляющий директ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ОО «Самарские коммунальные системы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В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auto"/>
                                      <w:sz w:val="24"/>
                                      <w:szCs w:val="24"/>
                                      <w:lang w:val="ru-RU" w:eastAsia="zh-CN" w:bidi="ar-SA"/>
                                    </w:rPr>
                                    <w:t>.В.Бирю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 _____________20    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172.7pt;mso-wrap-distance-left:9.05pt;mso-wrap-distance-right:9.05pt;mso-wrap-distance-top:0pt;mso-wrap-distance-bottom:0pt;margin-top:-20.8pt;mso-position-vertical-relative:text;margin-left:-25.9pt;mso-position-horizontal-relative:text">
                <v:fill opacity="0f"/>
                <v:textbox inset="0.0208333333333333in,0.0208333333333333in,0.0208333333333333in,0.0208333333333333in">
                  <w:txbxContent>
                    <w:tbl>
                      <w:tblPr>
                        <w:tblW w:w="21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2"/>
                        <w:gridCol w:w="5244"/>
                        <w:gridCol w:w="5528"/>
                        <w:gridCol w:w="4786"/>
                      </w:tblGrid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_____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договору подряда   _____________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______20    г.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IndexHeading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УТВЕРЖДАЮ:      </w:t>
                      </w:r>
                    </w:p>
                    <w:tbl>
                      <w:tblPr>
                        <w:tblW w:w="104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27"/>
                      </w:tblGrid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4"/>
                                <w:szCs w:val="24"/>
                                <w:lang w:val="ru-RU" w:eastAsia="zh-CN" w:bidi="ar-SA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авный управляющий директор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ОО «Самарские коммунальные системы»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В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auto"/>
                                <w:sz w:val="24"/>
                                <w:szCs w:val="24"/>
                                <w:lang w:val="ru-RU" w:eastAsia="zh-CN" w:bidi="ar-SA"/>
                              </w:rPr>
                              <w:t>.В.Бирюков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______20     г.</w:t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хническое задание № СКС-2023-С-3-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351</w:t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для капитального ремонта </w:t>
      </w:r>
      <w:r>
        <w:rPr>
          <w:rFonts w:eastAsia="Calibri" w:cs="Times New Roman" w:ascii="Times New Roman" w:hAnsi="Times New Roman"/>
          <w:b/>
          <w:bCs/>
          <w:color w:val="auto"/>
          <w:sz w:val="24"/>
          <w:szCs w:val="24"/>
          <w:lang w:val="ru-RU" w:eastAsia="zh-CN" w:bidi="ar-SA"/>
        </w:rPr>
        <w:t>вентиляционной системы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н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КНС-</w:t>
      </w:r>
      <w:r>
        <w:rPr>
          <w:rFonts w:eastAsia="Calibri" w:cs="Times New Roman" w:ascii="Times New Roman" w:hAnsi="Times New Roman"/>
          <w:b/>
          <w:bCs/>
          <w:color w:val="auto"/>
          <w:sz w:val="24"/>
          <w:szCs w:val="24"/>
          <w:lang w:val="ru-RU" w:eastAsia="zh-CN" w:bidi="ar-SA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 Бесхоз.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tbl>
      <w:tblPr>
        <w:tblW w:w="10905" w:type="dxa"/>
        <w:jc w:val="left"/>
        <w:tblInd w:w="-9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6485"/>
      </w:tblGrid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ОО «Самарские коммунальные системы»</w:t>
              <w:br/>
              <w:t>Почтовый адрес: 443056, г. Самара, ул. Луначарского,  д.56</w:t>
              <w:br/>
              <w:t>ИНН 6312110828 КПП 631601001</w:t>
              <w:br/>
              <w:t>ОГРН 1116312008340</w:t>
              <w:br/>
              <w:t xml:space="preserve">Р\С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none"/>
                <w:lang w:eastAsia="zh-CN"/>
              </w:rPr>
              <w:t>40702810100000047317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br/>
              <w:t>Филиал ГПБ в г. Самаре</w:t>
              <w:br/>
              <w:t xml:space="preserve">К/с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none"/>
                <w:lang w:eastAsia="zh-CN"/>
              </w:rPr>
              <w:t>30101810200000000823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br/>
              <w:t xml:space="preserve">БИК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none"/>
                <w:lang w:eastAsia="zh-CN"/>
              </w:rPr>
              <w:t>044525823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br/>
              <w:t xml:space="preserve">Главный управляющий директор Бирюков Владимир Вячеславович, </w:t>
              <w:br/>
              <w:t>действует на основании доверенности № 20 от 20.02.2021г.</w:t>
              <w:br/>
              <w:t xml:space="preserve">т.+7(846)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none"/>
                <w:lang w:eastAsia="zh-CN"/>
              </w:rPr>
              <w:t>979 93 80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, факс +7(846) 336-89-05</w:t>
              <w:br/>
              <w:t>е-mail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none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none"/>
                <w:lang w:val="en-US" w:eastAsia="zh-CN"/>
              </w:rPr>
              <w:t>info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none"/>
                <w:lang w:eastAsia="zh-CN"/>
              </w:rPr>
              <w:t>@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none"/>
                <w:lang w:val="en-US" w:eastAsia="zh-CN"/>
              </w:rPr>
              <w:t>samcomsys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none"/>
                <w:lang w:eastAsia="zh-CN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none"/>
                <w:lang w:val="en-US" w:eastAsia="zh-CN"/>
              </w:rPr>
              <w:t>ru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проведения работ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ограмма на 2023 год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и местоположение объект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Times New Roman" w:ascii="Times New Roman" w:hAnsi="Times New Roman"/>
                <w:lang w:val="ru-RU"/>
              </w:rPr>
              <w:t>Станция насосная канализационная №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. Самара ул.Нефтяников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en-US"/>
              </w:rPr>
              <w:t>(Стадионная)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сточник финансирования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Цель и назначение работ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  <w:t xml:space="preserve">Капитальный ремонт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  <w:t>вышедшей из строя вентиляционной системы канализационной насосной станции №2. Безхоз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24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 ввода здания в эксплуатацию - 1956г. КНС №2 Нефтяников (Стадионная)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в № б/н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жим работы производств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Круглосуточ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жим работы</w:t>
            </w:r>
          </w:p>
        </w:tc>
      </w:tr>
      <w:tr>
        <w:trPr>
          <w:trHeight w:val="369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став работ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74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Дефектная ведомость № СКС-2023-С-3-351</w:t>
            </w:r>
          </w:p>
          <w:p>
            <w:pPr>
              <w:pStyle w:val="Normal"/>
              <w:tabs>
                <w:tab w:val="clear" w:pos="408"/>
                <w:tab w:val="left" w:pos="5274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остав и виды работ выполняемых подрядчиком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 №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ребование к используемому оборудованию (включая источник поставки - заказчик/подрядчик, гарантийные требования, сроки поставки и пр.)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яются силами, материалами и средствами подрядчи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поставки согласно договора подряда. Гарантия на материалы в соответствии с гарантийными обязательствами заводов-изготовителей. 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став разделов документации и требования к их содержанию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проводительное письмо от подрядчика с приказом о назначении ответственных исполнител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, сведениями о прохождении инструктажа, удостоверений, подтверждающих право проведения работ, список техники. Разработать ПП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нительная документация на выполнение работ, оформленная в соответствии с требованиями РД-11-02-2006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Общий журнал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ительные схемы и чертежи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кты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освидетельствования скрытых работ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- Акты испытаний.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- Сертификаты качества на используемые материалы, паспорта на оборудовани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ы выполненных работ по КС-2, справка о стоимости работ по форме КС-3, акт о приеме-сдачи отремонтированных объектов по форме ОС-3 предъявляются не позднее 25 числа отчетного месяца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формление принимаемых решений в ходе выполнения  работ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ие с заказчиком в виде писем, протоколов и актов. В случае необходимости согласование изменений с последующим внесением их в исполнительную документацию. 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Требования к технологическим решениям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составом работ п.8 и действующими нормами и правилами, и другими нормативными документами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сходные данные для выполнения рабо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 №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Требования к сметной документаци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документация, разработанная заказчиком, рассчитана  в соответствии с действующим законодательством на момент формирования документации (ГРАНД – СМЕТА)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Требования к природоохранным мероприятиям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федеральными законами, нормами и правилами, и другими нормативными документами. Обязательное условие - полная уборка и утилизация непригодных материало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составом работ п.8 и действующими нормами и правилами, и другими нормативными документам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Технические требования к технологическому оборудованию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Требования к утилизации (захоронению) отходов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ующиеся в процессе работы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 Возврат металлолома заказчику.</w:t>
            </w:r>
          </w:p>
        </w:tc>
      </w:tr>
      <w:tr>
        <w:trPr>
          <w:trHeight w:val="1564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Требования к разработке инженерно-технических мероприятий гражданской обороны и мероприятий по предупреждению чрезвычайных ситуаций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ИТМ ГОЧС)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гое соблюдение требований техники безопасности на объекте и норм производства работ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Сроки выполнения работ (по основным этапам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3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ендарных дней с момента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подписания договора</w:t>
            </w:r>
          </w:p>
        </w:tc>
      </w:tr>
      <w:tr>
        <w:trPr>
          <w:trHeight w:val="866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Требования по согласованию проектной документаци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1219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лнительная документация, сертификаты качества на используемые материалы, акты испытаний, акты выполненных работ (КС-2, КС-3), акты о приеме-сдачи отремонтированных объектов (ОС-3)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ладные на материалы, не учтённые в базе текущих сметных цен (ТССЦ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ПР.</w:t>
            </w:r>
          </w:p>
        </w:tc>
      </w:tr>
      <w:tr>
        <w:trPr>
          <w:trHeight w:val="1401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Требования по количеству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25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земпляров документации 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ой заказчику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сполнительная документация, сертификаты качества на используемые материалы -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кты выполненных работ (КС-2, КС-3)-3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 о приеме-сдачи отремонтированных объектов (по форме ОС-3 - 2 экз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Дополнительные требования и особые условия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Гарантия качества шесть месяцев..                                                                                                                                                                                                                                          2. В случае необходимости дополнительные требования и условия согласовать.                                                                                                           3. Работы будут осуществляться в условиях действующего производства.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формить Акт-допуск, а так же временные пропуска необходимые для допуска работников Подрядчика на территорию Заказчика.</w:t>
            </w:r>
          </w:p>
        </w:tc>
      </w:tr>
    </w:tbl>
    <w:p>
      <w:pPr>
        <w:pStyle w:val="Normal"/>
        <w:spacing w:lineRule="auto" w:line="240" w:before="0" w:after="0"/>
        <w:ind w:left="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6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561"/>
      </w:tblGrid>
      <w:tr>
        <w:trPr/>
        <w:tc>
          <w:tcPr>
            <w:tcW w:w="5104" w:type="dxa"/>
            <w:tcBorders/>
          </w:tcPr>
          <w:p>
            <w:pPr>
              <w:pStyle w:val="Normal"/>
              <w:spacing w:lineRule="auto" w:line="240" w:before="0" w:after="0"/>
              <w:ind w:left="0" w:right="0" w:hanging="108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вый заместитель                                               главного управляющего директора                                            </w:t>
            </w:r>
          </w:p>
        </w:tc>
        <w:tc>
          <w:tcPr>
            <w:tcW w:w="55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Д.С.Ракицк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20" w:hRule="atLeast"/>
        </w:trPr>
        <w:tc>
          <w:tcPr>
            <w:tcW w:w="5104" w:type="dxa"/>
            <w:tcBorders/>
          </w:tcPr>
          <w:p>
            <w:pPr>
              <w:pStyle w:val="Normal"/>
              <w:spacing w:lineRule="auto" w:line="240"/>
              <w:ind w:left="0" w:right="0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Началь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КСиР</w:t>
            </w:r>
          </w:p>
          <w:p>
            <w:pPr>
              <w:pStyle w:val="Normal"/>
              <w:spacing w:lineRule="auto" w:line="240"/>
              <w:ind w:left="0" w:right="0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Начальник ЦКН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ind w:left="0" w:right="0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Ведущий инжен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                                                               </w:t>
            </w:r>
          </w:p>
        </w:tc>
        <w:tc>
          <w:tcPr>
            <w:tcW w:w="5561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М.М.Бычков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Д.А.Шеплев</w:t>
            </w:r>
          </w:p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М.А.Вершини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200"/>
        <w:jc w:val="both"/>
        <w:rPr/>
      </w:pPr>
      <w:r>
        <w:rPr/>
      </w:r>
    </w:p>
    <w:sectPr>
      <w:type w:val="nextPage"/>
      <w:pgSz w:w="11906" w:h="16838"/>
      <w:pgMar w:left="1635" w:right="103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08"/>
        <w:tab w:val="left" w:pos="0" w:leader="none"/>
      </w:tabs>
      <w:spacing w:lineRule="auto" w:line="36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1">
    <w:name w:val="WW-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IndexHeading">
    <w:name w:val="Index Heading"/>
    <w:basedOn w:val="Normal"/>
    <w:pPr>
      <w:suppressLineNumbers/>
    </w:pPr>
    <w:rPr>
      <w:rFonts w:ascii="Arial" w:hAnsi="Arial" w:cs="Mangal"/>
    </w:rPr>
  </w:style>
  <w:style w:type="paragraph" w:styleId="WW2">
    <w:name w:val="WW-Название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napToGrid w:val="false"/>
      <w:spacing w:lineRule="auto" w:line="240" w:before="0" w:after="0"/>
      <w:ind w:left="-30" w:right="-3" w:hanging="393"/>
    </w:pPr>
    <w:rPr>
      <w:rFonts w:ascii="Arial" w:hAnsi="Arial" w:cs="Arial"/>
      <w:sz w:val="2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t4780</dc:creator>
  <dc:description/>
  <dc:language>en-US</dc:language>
  <cp:lastModifiedBy/>
  <cp:lastPrinted>1995-11-21T17:41:00Z</cp:lastPrinted>
  <dcterms:modified xsi:type="dcterms:W3CDTF">2023-09-07T11:46:48Z</dcterms:modified>
  <cp:revision>114</cp:revision>
  <dc:subject/>
  <dc:title>СОГЛАСОВАНО</dc:title>
</cp:coreProperties>
</file>